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ентябр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КТП-17 – Трансформатор ТМ 1000-10/0,4; ул. Неклиновский р-он, с. Новобессергеновка, микрорайон "АВИАТ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9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6.09.2019г.,09.0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9.2019г.,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9.2019г.,  15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58:00Z</dcterms:created>
  <dc:creator>Лисин Д.П.</dc:creator>
  <dc:description/>
  <cp:keywords/>
  <dc:language>en-US</dc:language>
  <cp:lastModifiedBy>DNS</cp:lastModifiedBy>
  <cp:lastPrinted>2019-08-12T15:15:00Z</cp:lastPrinted>
  <dcterms:modified xsi:type="dcterms:W3CDTF">2019-10-15T06:41:00Z</dcterms:modified>
  <cp:revision>5</cp:revision>
  <dc:subject/>
  <dc:title/>
</cp:coreProperties>
</file>