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ктябр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КТП-8 – Трансформатор ТМ 1600-10/0,4; ул. ул. Чучева, 32-1;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4.10.2019г.,08.5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9г.,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.2019г.,  16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3:00Z</dcterms:created>
  <dc:creator>Лисин Д.П.</dc:creator>
  <dc:description/>
  <dc:language>en-US</dc:language>
  <cp:lastModifiedBy>DNS</cp:lastModifiedBy>
  <cp:lastPrinted>2019-08-12T15:15:00Z</cp:lastPrinted>
  <dcterms:modified xsi:type="dcterms:W3CDTF">2019-11-13T12:59:00Z</dcterms:modified>
  <cp:revision>3</cp:revision>
  <dc:subject/>
  <dc:title/>
</cp:coreProperties>
</file>