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прел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КТП №20 – Трансформатор ТМ 400-10/0,4; ул. Поляковское шоссе, 12/ ул. Пархоменко, 22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0.04.2019г.,08.5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.2019г., 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4.2019г.,  13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3:00Z</dcterms:created>
  <dc:creator>Лисин Д.П.</dc:creator>
  <dc:description/>
  <cp:keywords/>
  <dc:language>en-US</dc:language>
  <cp:lastModifiedBy>DNS</cp:lastModifiedBy>
  <dcterms:modified xsi:type="dcterms:W3CDTF">2019-05-20T12:24:00Z</dcterms:modified>
  <cp:revision>3</cp:revision>
  <dc:subject/>
  <dc:title/>
</cp:coreProperties>
</file>